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92470" cy="904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00" cy="90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Musical Review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1.25pt;width:456.05pt;height:71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Musical Review</w:t>
                      </w:r>
                    </w:p>
                  </w:txbxContent>
                </v:textbox>
                <v:path textpathok="t"/>
                <v:textpath on="t" fitshape="t" string="Musical Review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8010</wp:posOffset>
                </wp:positionH>
                <wp:positionV relativeFrom="paragraph">
                  <wp:posOffset>840105</wp:posOffset>
                </wp:positionV>
                <wp:extent cx="2376805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Fifth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46.5pt;mso-wrap-distance-left:9.05pt;mso-wrap-distance-right:9.05pt;mso-wrap-distance-top:0pt;mso-wrap-distance-bottom:0pt;margin-top:66.15pt;mso-position-vertical-relative:text;margin-left:1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Fifth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4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5715"/>
      </w:tblGrid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rite the expanded for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5,499.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lace in order from least to greates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04775" cy="476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76" r="-3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rFonts w:eastAsia="Times New Roman" w:cs="Arial" w:ascii="Arial" w:hAnsi="Arial"/>
                <w:sz w:val="40"/>
                <w:szCs w:val="40"/>
              </w:rPr>
              <w:t xml:space="preserve">  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04775" cy="4762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76" r="-3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rFonts w:eastAsia="Times New Roman" w:cs="Arial" w:ascii="Arial" w:hAnsi="Arial"/>
                <w:sz w:val="40"/>
                <w:szCs w:val="40"/>
              </w:rPr>
              <w:t xml:space="preserve">  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04775" cy="4762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76" r="-3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rFonts w:eastAsia="Times New Roman" w:cs="Arial" w:ascii="Arial" w:hAnsi="Arial"/>
                <w:sz w:val="40"/>
                <w:szCs w:val="40"/>
              </w:rPr>
              <w:t xml:space="preserve">  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04775" cy="4762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76" r="-3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rFonts w:eastAsia="Times New Roman" w:cs="Arial" w:ascii="Arial" w:hAnsi="Arial"/>
                <w:sz w:val="40"/>
                <w:szCs w:val="40"/>
              </w:rPr>
              <w:t xml:space="preserve">  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04775" cy="4762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76" r="-3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lace in order from greatest to leas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70, 0.67, 6.07, 6.77, 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ind the su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709 + 42.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ind the su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04775" cy="4762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76" r="-3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rFonts w:eastAsia="Times New Roman" w:cs="Arial" w:ascii="Arial" w:hAnsi="Arial"/>
                <w:sz w:val="40"/>
                <w:szCs w:val="40"/>
              </w:rPr>
              <w:t xml:space="preserve">  + 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04775" cy="4762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76" r="-3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>
                <w:rFonts w:eastAsia="Times New Roman" w:cs="Arial" w:ascii="Arial" w:hAnsi="Arial"/>
                <w:sz w:val="40"/>
                <w:szCs w:val="40"/>
              </w:rPr>
              <w:t xml:space="preserve">  = ?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Angela received $20 for her birthday and is planning to spend her money at the movies. Tickets cost $8, popcorn costs $6.50, sodas cost $5.75, and candy costs $4.00. How can she spend her birthday money?  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he perimeter of a regular octagon is 24 cm.  What is the length of one side?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 heptagon is a polygon with seven sides.  What is the sum of the interior angles in a regular heptagon?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mplete the table using the following ru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Rule:  3n +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5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6"/>
              <w:gridCol w:w="681"/>
              <w:gridCol w:w="1080"/>
              <w:gridCol w:w="810"/>
              <w:gridCol w:w="900"/>
              <w:gridCol w:w="900"/>
            </w:tblGrid>
            <w:tr>
              <w:trPr/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Input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?</w:t>
                  </w:r>
                </w:p>
              </w:tc>
            </w:tr>
            <w:tr>
              <w:trPr/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Output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3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5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melia travels 25 miles in half an hour. At this rate, how long will it take her to travel 200 mile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5715"/>
      </w:tblGrid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hich term best describes a quadrilateral with exactly one pair of parallel sides and congruent diagonals?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 meter is slightly larger than a _____________.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 kilometer is a little more than half of a __________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he distance from Thomasville to Asheboro is approximately 30 miles.  About how many kilometers is this?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raw a shape that has line symmetr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raw a shape that has rotational symmetry.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raw a shape that has both line and rotational symmetry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The string is 15 cm long.  About how many inches is this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(3in, 6in, 16in, 38in)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The desk has a mass of 40 kilograms.  About how many pounds is this?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(10 lbs, 19 lbs, 42 lbs, 90lbs)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How many diagonals are there in a parallelogram?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olv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 – 8 + (3 + 4 x 7) =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olv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5 – 17 + x = 5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olv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x =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n isosceles right triangle will always have which set of angle measurement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5715"/>
      </w:tblGrid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How many lines of symmetry are in a regular hexagon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81915</wp:posOffset>
                      </wp:positionV>
                      <wp:extent cx="814705" cy="704850"/>
                      <wp:effectExtent l="635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704880"/>
                              </a:xfrm>
                              <a:prstGeom prst="hexagon">
                                <a:avLst>
                                  <a:gd name="adj" fmla="val 2889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01.85pt;margin-top:6.45pt;width:64.1pt;height:55.4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A triangle has one angle that measures 15°. The second angle measures 60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What type of triangle is this?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One angle of an isosceles triangle is 100°. What is the measure of another angle in this triangle?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he sum of the interior angles of a triangle equals ____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he sum of the interior angles of a quadrilateral equals ____°.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rue or Fals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he diagonals of a square are congruent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NewMilleniumSchlbkSH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6925" cy="711200"/>
                  <wp:effectExtent l="0" t="0" r="0" b="0"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92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 is the median score on this math test?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18"/>
              <w:contextualSpacing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e nurse recorded data on the number of people who donated blood in the last 10 community blood drives. What is the mode of the data?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, 64, 52, 62, 58, 57, 64, 64, 68, 5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7" w:hanging="0"/>
              <w:contextualSpacing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ngie baked 20 cookies.  Her friends ate 1/5 of the cookies.  How many cookies were left?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18"/>
              <w:contextualSpacing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767840</wp:posOffset>
                      </wp:positionV>
                      <wp:extent cx="1257935" cy="1270"/>
                      <wp:effectExtent l="0" t="37465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58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6.1pt;margin-top:139.2pt;width:99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0770</wp:posOffset>
                      </wp:positionH>
                      <wp:positionV relativeFrom="paragraph">
                        <wp:posOffset>758190</wp:posOffset>
                      </wp:positionV>
                      <wp:extent cx="1270" cy="1010285"/>
                      <wp:effectExtent l="37465" t="0" r="3810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01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1pt;margin-top:59.7pt;width:0.05pt;height:79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05840</wp:posOffset>
                      </wp:positionV>
                      <wp:extent cx="972185" cy="762635"/>
                      <wp:effectExtent l="0" t="0" r="3175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72720" cy="76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6pt;margin-top:79.2pt;width:76.5pt;height:59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Angle XYZ is complementary to angle WYZ.  Angle WYZ is 42°.  What is the measure of angle XYZ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29815</wp:posOffset>
                      </wp:positionH>
                      <wp:positionV relativeFrom="paragraph">
                        <wp:posOffset>843915</wp:posOffset>
                      </wp:positionV>
                      <wp:extent cx="278130" cy="27622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pt;height:21.75pt;mso-wrap-distance-left:9.05pt;mso-wrap-distance-right:9.05pt;mso-wrap-distance-top:0pt;mso-wrap-distance-bottom:0pt;margin-top:66.45pt;mso-position-vertical-relative:text;margin-left:18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1644015</wp:posOffset>
                      </wp:positionV>
                      <wp:extent cx="278130" cy="27622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pt;height:21.75pt;mso-wrap-distance-left:9.05pt;mso-wrap-distance-right:9.05pt;mso-wrap-distance-top:0pt;mso-wrap-distance-bottom:0pt;margin-top:129.45pt;mso-position-vertical-relative:text;margin-left:1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958215</wp:posOffset>
                      </wp:positionV>
                      <wp:extent cx="278130" cy="27622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pt;height:21.75pt;mso-wrap-distance-left:9.05pt;mso-wrap-distance-right:9.05pt;mso-wrap-distance-top:0pt;mso-wrap-distance-bottom:0pt;margin-top:75.45pt;mso-position-vertical-relative:text;margin-left:11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1767840</wp:posOffset>
                      </wp:positionV>
                      <wp:extent cx="278130" cy="276225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pt;height:21.75pt;mso-wrap-distance-left:9.05pt;mso-wrap-distance-right:9.05pt;mso-wrap-distance-top:0pt;mso-wrap-distance-bottom:0pt;margin-top:139.2pt;mso-position-vertical-relative:text;margin-left:9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" w:hanging="0"/>
              <w:contextualSpacing/>
              <w:jc w:val="center"/>
              <w:rPr/>
            </w:pPr>
            <w:r>
              <w:rPr>
                <w:rFonts w:cs="Arial" w:ascii="Arial" w:hAnsi="Arial"/>
                <w:sz w:val="36"/>
                <w:szCs w:val="36"/>
              </w:rPr>
              <w:t>Marcus designed the symbol. How many times would the symbol exactly repeat the original symbol when rotated a complete turn?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046480" cy="887095"/>
                  <wp:effectExtent l="0" t="0" r="0" b="0"/>
                  <wp:docPr id="19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15751" r="-21" b="10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35:00Z</dcterms:created>
  <dc:creator>Ana Flyod</dc:creator>
  <dc:description/>
  <cp:keywords/>
  <dc:language>en-US</dc:language>
  <cp:lastModifiedBy>Ana Flyod</cp:lastModifiedBy>
  <dcterms:modified xsi:type="dcterms:W3CDTF">2010-05-05T19:52:00Z</dcterms:modified>
  <cp:revision>1</cp:revision>
  <dc:subject/>
  <dc:title/>
</cp:coreProperties>
</file>